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убное самоупра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убное самоуправление 2008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5557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 клу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т клу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3251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6pt" to="22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01092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9.6pt" to="225pt,1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25120</wp:posOffset>
                </wp:positionV>
                <wp:extent cx="2400300" cy="571500"/>
                <wp:effectExtent l="0" t="5080" r="127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6pt" to="224.95pt,7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325120</wp:posOffset>
                </wp:positionV>
                <wp:extent cx="2171700" cy="457200"/>
                <wp:effectExtent l="1270" t="5080" r="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6pt" to="395.95pt,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25120</wp:posOffset>
                </wp:positionV>
                <wp:extent cx="228600" cy="2286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6pt" to="224.95pt,4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010920</wp:posOffset>
                </wp:positionV>
                <wp:extent cx="800100" cy="1257300"/>
                <wp:effectExtent l="635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9.6pt" to="188.95pt,17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25120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6pt" to="242.95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896620</wp:posOffset>
                </wp:positionV>
                <wp:extent cx="228600" cy="3429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0.6pt" to="278.95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353820</wp:posOffset>
                </wp:positionV>
                <wp:extent cx="800100" cy="914400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6.6pt" to="350.95pt,17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5125720</wp:posOffset>
                </wp:positionV>
                <wp:extent cx="2286000" cy="800100"/>
                <wp:effectExtent l="635" t="5080" r="190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3.6pt" to="224.95pt,46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5125720</wp:posOffset>
                </wp:positionV>
                <wp:extent cx="2286000" cy="800100"/>
                <wp:effectExtent l="1905" t="5080" r="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3.6pt" to="404.95pt,4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5125720</wp:posOffset>
                </wp:positionV>
                <wp:extent cx="457200" cy="800100"/>
                <wp:effectExtent l="63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03.6pt" to="224.95pt,46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5125720</wp:posOffset>
                </wp:positionV>
                <wp:extent cx="800100" cy="800100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3.6pt" to="287.95pt,4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6154420</wp:posOffset>
                </wp:positionV>
                <wp:extent cx="1028700" cy="1143000"/>
                <wp:effectExtent l="635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84.6pt" to="143.95pt,57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6497320</wp:posOffset>
                </wp:positionV>
                <wp:extent cx="685800" cy="8001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11.6pt" to="359.95pt,57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5125720</wp:posOffset>
                </wp:positionV>
                <wp:extent cx="800100" cy="8001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3.6pt" to="224.95pt,46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5125720</wp:posOffset>
                </wp:positionV>
                <wp:extent cx="571500" cy="80010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3.6pt" to="269.95pt,4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2266315</wp:posOffset>
                </wp:positionV>
                <wp:extent cx="1494790" cy="4660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но-массов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7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но-массов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894715</wp:posOffset>
                </wp:positionV>
                <wp:extent cx="1723390" cy="6946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удожественно-оформительски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0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удожественно-оформительски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580515</wp:posOffset>
                </wp:positionV>
                <wp:extent cx="1266190" cy="466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4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ртив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609090" cy="5803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 порядка и чи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 порядка и чи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549275</wp:posOffset>
                </wp:positionV>
                <wp:extent cx="10375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зидент клу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3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зидент клу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2266315</wp:posOffset>
                </wp:positionV>
                <wp:extent cx="1494790" cy="3517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джер клу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78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неджер клу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3292475</wp:posOffset>
                </wp:positionV>
                <wp:extent cx="5952490" cy="4923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убное самоуправление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лубный городо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87.7pt;mso-wrap-distance-left:9.05pt;mso-wrap-distance-right:9.05pt;mso-wrap-distance-top:0pt;mso-wrap-distance-bottom:0pt;margin-top:25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лубное самоуправление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Клубный город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4201795</wp:posOffset>
                </wp:positionV>
                <wp:extent cx="1847850" cy="9334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Э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Учет и стимул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ых достижений граждан город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73.5pt;mso-wrap-distance-left:9.05pt;mso-wrap-distance-right:9.05pt;mso-wrap-distance-top:0pt;mso-wrap-distance-bottom:0pt;margin-top:330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Э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Учет и стимулир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чных достижений граждан город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</wp:posOffset>
                </wp:positionH>
                <wp:positionV relativeFrom="paragraph">
                  <wp:posOffset>5916295</wp:posOffset>
                </wp:positionV>
                <wp:extent cx="1047750" cy="5905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46.5pt;mso-wrap-distance-left:9.05pt;mso-wrap-distance-right:9.05pt;mso-wrap-distance-top:0pt;mso-wrap-distance-bottom:0pt;margin-top:465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0875</wp:posOffset>
                </wp:positionH>
                <wp:positionV relativeFrom="paragraph">
                  <wp:posOffset>5916295</wp:posOffset>
                </wp:positionV>
                <wp:extent cx="819150" cy="5905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5pt;height:46.5pt;mso-wrap-distance-left:9.05pt;mso-wrap-distance-right:9.05pt;mso-wrap-distance-top:0pt;mso-wrap-distance-bottom:0pt;margin-top:465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8175</wp:posOffset>
                </wp:positionH>
                <wp:positionV relativeFrom="paragraph">
                  <wp:posOffset>5916295</wp:posOffset>
                </wp:positionV>
                <wp:extent cx="1047750" cy="5905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46.5pt;mso-wrap-distance-left:9.05pt;mso-wrap-distance-right:9.05pt;mso-wrap-distance-top:0pt;mso-wrap-distance-bottom:0pt;margin-top:465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9275</wp:posOffset>
                </wp:positionH>
                <wp:positionV relativeFrom="paragraph">
                  <wp:posOffset>5916295</wp:posOffset>
                </wp:positionV>
                <wp:extent cx="933450" cy="5905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46.5pt;mso-wrap-distance-left:9.05pt;mso-wrap-distance-right:9.05pt;mso-wrap-distance-top:0pt;mso-wrap-distance-bottom:0pt;margin-top:465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</wp:posOffset>
                </wp:positionH>
                <wp:positionV relativeFrom="paragraph">
                  <wp:posOffset>7287895</wp:posOffset>
                </wp:positionV>
                <wp:extent cx="2533650" cy="4762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лужба «Мужское плеч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37.5pt;mso-wrap-distance-left:9.05pt;mso-wrap-distance-right:9.05pt;mso-wrap-distance-top:0pt;mso-wrap-distance-bottom:0pt;margin-top:57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лужба «Мужское плеч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6575</wp:posOffset>
                </wp:positionH>
                <wp:positionV relativeFrom="paragraph">
                  <wp:posOffset>7287895</wp:posOffset>
                </wp:positionV>
                <wp:extent cx="2533650" cy="4762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лужба «Мери Поппин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37.5pt;mso-wrap-distance-left:9.05pt;mso-wrap-distance-right:9.05pt;mso-wrap-distance-top:0pt;mso-wrap-distance-bottom:0pt;margin-top:573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Служба «Мери Поппин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0:20:00Z</dcterms:created>
  <dc:creator>Admin</dc:creator>
  <dc:description/>
  <cp:keywords/>
  <dc:language>en-US</dc:language>
  <cp:lastModifiedBy>Admin</cp:lastModifiedBy>
  <cp:lastPrinted>2012-11-06T06:29:00Z</cp:lastPrinted>
  <dcterms:modified xsi:type="dcterms:W3CDTF">2012-11-06T04:29:00Z</dcterms:modified>
  <cp:revision>3</cp:revision>
  <dc:subject/>
  <dc:title/>
</cp:coreProperties>
</file>